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о 2 классе на 13-18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60"/>
        <w:gridCol w:w="6766"/>
        <w:gridCol w:w="2268"/>
        <w:gridCol w:w="255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 с именами существительными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материалом на платформе «Учи.ру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овторить правило на стр. 110, выполнить упр.190,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предложений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 192 на стр 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овторить правило на стр. 101, выполнить упр.175,1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на с102-103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тите внимание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WatsApp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– рассуждение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материалом на платформе «Учи.ру». Решить карточки на платформе «Учи.р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ный диктант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WatsApp на номер телефона учителя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атематике во 2 классе на 13-18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6899"/>
        <w:gridCol w:w="2213"/>
        <w:gridCol w:w="25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Умножение и деление на 3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 на учи.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: стр 85 №1,3,4,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табличного умножения на 2 и 3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учебнику: стр 88 № 4,5,7,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WatsApp на номер телефона уч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4 и на 4. Таблица умножения на 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учебнику: стр 89 № 11,12,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WatsApp на номер телефона уч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на 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правило на стр. 90, выполнить на стр 90 № 1,2,5,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WatsApp на номер телефона учител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Умножение и деление на 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 на учи.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: стр 91 №1,3,5,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ному чтению во 2 классе на 13-18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22"/>
        <w:gridCol w:w="6804"/>
        <w:gridCol w:w="2268"/>
        <w:gridCol w:w="255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ире сказок и стихов Г. Тукая. Герои произведений  характеристика поступков. Выразительное чтение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сказку Г.Тукая «Водян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. Берестов. Стихи. И. Токмакова. Стихи. Герой авторского стихотворения. Рит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 на учи.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ику на стр 150-154 прочитать выразительно 2 раза, ответить на все вопрос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Остер «Будем знакомы». Восстановление последовательности текста на основе вопросо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ику на стр 155-160 прочитать выразительно 2 раза, ответить на все вопрос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кружающему миру во 2 классе на 13-18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6806"/>
        <w:gridCol w:w="2351"/>
        <w:gridCol w:w="24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времен года. В гости к весне. </w:t>
            </w:r>
            <w:r>
              <w:rPr>
                <w:rStyle w:val="FontStyle20"/>
                <w:sz w:val="24"/>
                <w:szCs w:val="24"/>
              </w:rPr>
              <w:t xml:space="preserve">В гости к весне. </w:t>
            </w:r>
            <w:r>
              <w:rPr>
                <w:rFonts w:cs="Times New Roman" w:ascii="Times New Roman" w:hAnsi="Times New Roman"/>
                <w:sz w:val="24"/>
              </w:rPr>
              <w:t>Народный календарь (приметы, поговорки, пословицы), определяющий сезонный труд людей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стр 86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в рабочей тетради на стр 54-5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графическая карта и план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бота с готовыми моделями (глобус, карта), создание несложных моделей. Элементарные приемы чтения плана, карты (без масштаба)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ику прочитать стр 90-9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в рабочей тетради на стр 59-6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rPr/>
      </w:pPr>
      <w:r>
        <w:rPr/>
        <w:tab/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культуре во 2 классе на 13-18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60"/>
        <w:gridCol w:w="6625"/>
        <w:gridCol w:w="2409"/>
        <w:gridCol w:w="255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еть и разучить  комплекс упражнений для ног, пройдя по ссылке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https://www.youtube.com/watch?v=RAzAUwalM9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2-3 упражнения (по возможности, сделать  1, 2 фото или небольшое виде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еть и разучить  комплекс упражнений для ног, пройдя по ссылке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s://www.youtube.com/watch?v=RAzAUwalM9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2-3 новых упражнений (по возможности, сделать  1, 2 фото или небольшое виде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 4-5 шагов разбега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еть и разучить  комплекс упражнений для ног, пройдя по ссылке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s://www.youtube.com/watch?v=RAzAUwalM9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2-3 новых упражнений (по возможности, сделать  1, 2 фото или небольшое виде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технологии во 2 классе на 13-18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60"/>
        <w:gridCol w:w="6625"/>
        <w:gridCol w:w="2409"/>
        <w:gridCol w:w="255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материалов и их практическое применение в жизни. Фольга. «Флюгер»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делку флюг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AzAUwalM9s" TargetMode="External"/><Relationship Id="rId3" Type="http://schemas.openxmlformats.org/officeDocument/2006/relationships/hyperlink" Target="https://www.youtube.com/watch?v=RAzAUwalM9s" TargetMode="External"/><Relationship Id="rId4" Type="http://schemas.openxmlformats.org/officeDocument/2006/relationships/hyperlink" Target="https://www.youtube.com/watch?v=RAzAUwalM9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20:34:00Z</dcterms:created>
  <dc:creator>5</dc:creator>
  <dc:description/>
  <cp:keywords/>
  <dc:language>en-US</dc:language>
  <cp:lastModifiedBy>Мария</cp:lastModifiedBy>
  <dcterms:modified xsi:type="dcterms:W3CDTF">2020-04-12T19:06:00Z</dcterms:modified>
  <cp:revision>9</cp:revision>
  <dc:subject/>
  <dc:title/>
</cp:coreProperties>
</file>